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___.__.2022                                    №  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подпункте 1 цифры «34 181,2» заменить цифрами «34 536,8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lang w:eastAsia="ar-SA"/>
        </w:rPr>
        <w:t xml:space="preserve"> 34 194,3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lang w:eastAsia="ar-SA"/>
        </w:rPr>
        <w:t>34 549,9</w:t>
      </w:r>
      <w:r>
        <w:rPr>
          <w:sz w:val="28"/>
          <w:szCs w:val="28"/>
        </w:rPr>
        <w:t>»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ункт 6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. Утвердить объем бюджетных ассигнований дорожного фонда Ковалевского сельского поселения на 2022 год в сумме 1214,5 тыс. рублей, на 2023 год в сумме 0,0 тыс. рублей и 2024 год в сумме 0,0 тыс. рублей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риложение 1 изложить в редакции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4 изложить в редакции согласно приложению 4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) Приложение 5 изложить в редакции согласно приложению 5 к настоящему решению;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)  Приложение 6 изложить в редакции согласно приложению 6 к настоящему решению;  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 xml:space="preserve">Приложение 8 изложить в редакции согласно приложению 7 к настоящему решению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" w:top="1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07-28T14:11:00Z</cp:lastPrinted>
  <dcterms:modified xsi:type="dcterms:W3CDTF">2023-01-23T07:29:00Z</dcterms:modified>
  <cp:revision>42</cp:revision>
  <dc:subject/>
  <dc:title>ПРОЕКТ</dc:title>
</cp:coreProperties>
</file>